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antee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Meie 05.12.2023 ARE-1/2023-0000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@mnt.e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otlus teemaale tehnovõrgu- ja rajatise ehitamiseks ja talumiseks vajaliku kokkuleppe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esti Lairiba Arenduse Sihtasutus,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90010094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aili Lilleleht</w:t>
            </w:r>
          </w:p>
        </w:tc>
      </w:tr>
      <w:tr>
        <w:trPr>
          <w:trHeight w:val="52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ili Lilleleht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7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1746 „Passiivse elektroonilise side juurdepääsuvõrgu rajamine Juuliku küla, Saku vald, Harju maakond“.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2 nr 7.1-2/22/17074-6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343 Kanam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nnus: 71801:003:0954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343 Kanama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Roboto" w:ascii="Roboto" w:hAnsi="Roboto"/>
                <w:color w:val="5D607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405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137103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paigaldis – sideka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lilleleht@leonhard-weiss.com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1:32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3-01-05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